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152 Jaroměřice nad Rokytnou – průtah, most ev. č. 152-019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4-06T06:45:00Z</dcterms:modified>
  <cp:revision>41</cp:revision>
  <dc:subject/>
  <dc:title>Krycí list nabídky</dc:title>
</cp:coreProperties>
</file>